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2.14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B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 – ŚWIADCZENIE USŁUG TELEKOMUNIKACYJNYCH I TRANSMISJI DANYCH PRZEZ OKRES 24 MIESIĘ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Świadczenie usługi telekomunikacyjnej telefonii komórkowej przez okres 24 miesięcy oraz dostawa aparatów telefonicznych” w zakresie Części II – ŚWIADCZENIE USŁUG TELEKOMUNIKACYJNYCH I TRANSMISJI DANYCH PRZEZ OKRES 24 MIESIĘCY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obowiązuję się wykonać przedmiot zamówienia, zgodnie z wymaganiami zawartymi w zapytaniu ofertowym, za łączną cenę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Łączna cena brutto oferty za usługi telekomunikacyjne telefonii komórkowej oraz świadczenie usług transmisji danych przez okres 24 miesięcy wynosi ……………………………… zł i wynika ze szczegółowej kalkulacji zawartej w dołączonym i podpisanym formularzu rzeczowo-cenowym (Załącznik nr 3B)</w:t>
      </w:r>
    </w:p>
    <w:p>
      <w:pPr>
        <w:pStyle w:val="Normal"/>
        <w:ind w:left="426" w:hanging="0"/>
        <w:jc w:val="both"/>
        <w:rPr/>
      </w:pPr>
      <w:r>
        <w:rPr>
          <w:b/>
        </w:rPr>
        <w:t>(słownie złotych: ………………………………………………………………………………………………………………….)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tawka podatku VAT: ……………….. %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zana wyżej cena oferty obejmuje realizacje zamówienia na warunkach podanych w zapytaniu ofertowym nr PZ-POR-A.213.2.14.2025, w tym obejmuje świadczenie usług telefonii komórkowej i usług transmisji danych przez okres 24 miesięcy, począwszy od 11.01.2026 r. do 10.01.2028 r. Cena oferty wynika z dołączonego i podpisanego formularza rzeczowo-cenowego (Załącznik nr 3B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określonym w zapyt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 i jego załącznikami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oferowana cena jednostkowa abonamentu za usługę telekomunikacyjną telefonii komórkowej oraz za usługę transmisji danych jest stała przez cały okres związania ofertą a w przypadku wyboru oferty jako najkorzystniejszej i podpisaniu umowy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, kwalifikacje, potencjał techniczny i zawodowy wymagany do realizacji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,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ierzam wykonać całe zamówienie </w:t>
      </w:r>
      <w:r>
        <w:rPr>
          <w:b/>
          <w:bCs/>
        </w:rPr>
        <w:t>siłami własnymi/ zamierzam powierzyć</w:t>
      </w:r>
      <w:r>
        <w:rPr/>
        <w:t xml:space="preserve"> następującą część zamówienia do wykonania podwykonawcom.**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tbl>
      <w:tblPr>
        <w:tblW w:w="811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04"/>
        <w:gridCol w:w="38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części zamówienia, których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jeśli podwykonawca jest znany na tym etapie postępowani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3B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25:00Z</dcterms:created>
  <dc:creator>Magdalena Nowak-Stankowska</dc:creator>
  <dc:description/>
  <cp:keywords/>
  <dc:language>en-US</dc:language>
  <cp:lastModifiedBy>Magdalena</cp:lastModifiedBy>
  <cp:lastPrinted>2021-09-21T09:40:00Z</cp:lastPrinted>
  <dcterms:modified xsi:type="dcterms:W3CDTF">2025-11-17T07:04:00Z</dcterms:modified>
  <cp:revision>3</cp:revision>
  <dc:subject/>
  <dc:title/>
</cp:coreProperties>
</file>